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2/2026. </w:t>
        <w:tab/>
        <w:tab/>
        <w:tab/>
        <w:tab/>
        <w:tab/>
        <w:tab/>
        <w:tab/>
        <w:tab/>
        <w:t>1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6. február 12-i rendes nyilvános ülésére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Az önkormányzat 2025. évi költségvetéséről szóló </w:t>
      </w:r>
      <w:bookmarkStart w:id="0" w:name="_Hlk220914491"/>
      <w:r>
        <w:rPr>
          <w:rFonts w:cs="Times New Roman" w:ascii="Times New Roman" w:hAnsi="Times New Roman"/>
          <w:sz w:val="24"/>
          <w:szCs w:val="24"/>
        </w:rPr>
        <w:t>2/2025. (II.14.) önkormányzati rendelet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2/2025. (II. 14.) önkormányzati rendeletében fogadta el a város 2025. évi költségvetését, a jelenlegi módosítást az államháztartásról szóló 2011. évi CXCV. törvény 34. § (4) bekezdésében foglalt előírások és a 2025. évi költségvetési beszámoló készítéséhez kapcsolódó gazdasági művelet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rendelet előző módosításához képest a bevételi és kiadási főösszeg 3.011.898 eFt-ra módosult, ami 92.949 eFt összegű előirányzat növekedést mut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Bevételi előirányzat módosító 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űködési bevételek :</w:t>
        <w:tab/>
        <w:tab/>
        <w:tab/>
        <w:tab/>
        <w:tab/>
        <w:tab/>
        <w:t xml:space="preserve">+ 1.049 eFt 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/1. Működési célú támogatások áht-n belülről</w:t>
        <w:tab/>
        <w:tab/>
        <w:t>+ 1.049 eFt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laszentgrót Város Önkormányzata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Gyermekétkeztetés műk. tám.                                            982 eFt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oc. ágazati összevont pótlék                                             67 eFt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Finanszírozási bevételek:</w:t>
        <w:tab/>
        <w:tab/>
        <w:tab/>
        <w:tab/>
        <w:tab/>
        <w:tab/>
        <w:t>+ 91.900 eFt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/5.Egyéb finanszírozási  bev.                                      + 91.9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Zalaszentgrót Város Önkormányzat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-Állami megelőlegezés                                                   91.9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evételi előirányzat módosítás összesen: </w:t>
        <w:tab/>
        <w:tab/>
        <w:tab/>
        <w:tab/>
        <w:t xml:space="preserve"> + 92.949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Kiadási előirányzat módosító 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űködési kiadások:</w:t>
        <w:tab/>
        <w:tab/>
        <w:tab/>
        <w:tab/>
        <w:tab/>
        <w:tab/>
        <w:tab/>
        <w:t xml:space="preserve">          + 1.049 eFt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/1 Személyi juttatások</w:t>
        <w:tab/>
        <w:tab/>
        <w:tab/>
        <w:tab/>
        <w:tab/>
        <w:t xml:space="preserve"> - 3.181 eFt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laszentgrót Város Önkormányzata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Egyéb külső személyi jutt.(reprezentáció)                    - 3.176 eFt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osszabb idejű közfogl. személyi jutt.                                 - 5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I/2. Munkaadókat terhelő járulékok és szoc. hjár. adó</w:t>
        <w:tab/>
        <w:t xml:space="preserve">  +      5 eFt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Zalaszentgrót Város Önkormányzata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osszabb idejű közfogl. járulékok                                         5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/3 Dologi kiadások</w:t>
        <w:tab/>
        <w:tab/>
        <w:tab/>
        <w:tab/>
        <w:tab/>
        <w:t xml:space="preserve">   +3.276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Zalaszentgrót Város Önkormányzat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Költségvetésen belüli átcsop.                                             3.176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Zalakoppány rendezvény kiad.                                              100 eF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I/4 Egyéb működési célú kiadások</w:t>
        <w:tab/>
        <w:tab/>
        <w:tab/>
        <w:t xml:space="preserve">    +  949 eF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Zalaszentgrót Város Önkormányzat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Céltartalék-polgármesteri keret- felhasználása                  - 100 eFt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Általános működési tartalék emelése                                1.049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Finanszírozási kiadások:</w:t>
        <w:tab/>
        <w:tab/>
        <w:tab/>
        <w:tab/>
        <w:tab/>
        <w:tab/>
        <w:tab/>
        <w:t>+ 91.900 eFt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III/3. Egyéb finanszírozási kiadások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Zalaszentgrót Város Önkormányzat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HIPA elvonáshoz kapcsolódó pü-i lebonyolítás                 91.900 eFt</w:t>
      </w:r>
    </w:p>
    <w:p>
      <w:pPr>
        <w:pStyle w:val="Normal"/>
        <w:pBdr>
          <w:bottom w:val="single" w:sz="4" w:space="1" w:color="000000"/>
        </w:pBdr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Kiadási előirányzat módosítás összesen:</w:t>
        <w:tab/>
        <w:tab/>
        <w:tab/>
        <w:t xml:space="preserve">           + 92.949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Gazdaság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6. február 05-i ülésén megtárgyalta és a 7/2026. (II.05.) számú határozatával javasolja Zalaszentgrót Város Önkormányzata Képviselő-testületének annak elfogadását.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isztelt Képviselő-testületet, hogy az önkormányzat 2025. évi költségvetéséről szóló 2/2025. (II. 14.) önkormányzati rendelet módosításáról szóló előterjesztést megtárgyalni és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6. február 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46" w:footer="289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04815" cy="9632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5145" cy="9810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514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0:07:00Z</dcterms:created>
  <dc:creator>Pénzügy OV</dc:creator>
  <dc:description/>
  <cp:keywords/>
  <dc:language>en-US</dc:language>
  <cp:lastModifiedBy>Valaki</cp:lastModifiedBy>
  <cp:lastPrinted>2024-05-22T10:58:00Z</cp:lastPrinted>
  <dcterms:modified xsi:type="dcterms:W3CDTF">2026-02-09T08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